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4674" w:leader="none"/>
          <w:tab w:val="right" w:pos="983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sse 8a</w:t>
        <w:tab/>
      </w:r>
      <w:r>
        <w:rPr>
          <w:rFonts w:cs="Arial" w:ascii="Arial" w:hAnsi="Arial"/>
          <w:b/>
        </w:rPr>
        <w:t>1. Stegreifaufgabe aus der Mathematik</w:t>
      </w:r>
      <w:r>
        <w:rPr>
          <w:rFonts w:cs="Arial" w:ascii="Arial" w:hAnsi="Arial"/>
          <w:sz w:val="20"/>
        </w:rPr>
        <w:tab/>
        <w:t>11.10.2013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tabs>
          <w:tab w:val="clear" w:pos="9633"/>
          <w:tab w:val="right" w:pos="8976" w:leader="none"/>
        </w:tabs>
        <w:ind w:left="284" w:hanging="284"/>
        <w:rPr/>
      </w:pPr>
      <w:r>
        <w:rPr/>
        <w:t xml:space="preserve">Name: </w:t>
        <w:tab/>
        <w:t xml:space="preserve">Note:   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1. Betrachte die Funktionen f : x </w:t>
      </w:r>
      <w:r>
        <w:rPr>
          <w:rFonts w:cs="Lucida Sans Unicode" w:ascii="Lucida Sans Unicode" w:hAnsi="Lucida Sans Unicode"/>
          <w:sz w:val="20"/>
          <w:szCs w:val="20"/>
        </w:rPr>
        <w:t>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>
          <w:rFonts w:cs="Arial" w:ascii="Arial" w:hAnsi="Arial"/>
          <w:sz w:val="20"/>
          <w:szCs w:val="20"/>
        </w:rPr>
        <w:t xml:space="preserve"> und g : x </w:t>
      </w:r>
      <w:r>
        <w:rPr>
          <w:rFonts w:cs="Lucida Sans Unicode" w:ascii="Lucida Sans Unicode" w:hAnsi="Lucida Sans Unicode"/>
          <w:sz w:val="20"/>
          <w:szCs w:val="20"/>
        </w:rPr>
        <w:t>↦</w:t>
      </w:r>
      <w:r>
        <w:rPr>
          <w:rFonts w:cs="Arial" w:ascii="Arial" w:hAnsi="Arial"/>
          <w:sz w:val="20"/>
          <w:szCs w:val="20"/>
        </w:rPr>
        <w:t xml:space="preserve"> (x-2)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Gib für beide Funktionen jeweils die maximale Definitionsmenge an.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284" w:hanging="284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SF Math Open Face" w:hAnsi="SF Math Open Face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______        </w:t>
        <w:tab/>
      </w:r>
      <w:r>
        <w:rPr>
          <w:rFonts w:cs="Arial" w:ascii="SF Math Open Face" w:hAnsi="SF Math Open Face"/>
          <w:sz w:val="20"/>
          <w:szCs w:val="20"/>
        </w:rPr>
        <w:t>D</w:t>
      </w:r>
      <w:r>
        <w:rPr>
          <w:rFonts w:cs="Arial" w:ascii="Arial" w:hAnsi="Arial"/>
          <w:sz w:val="20"/>
          <w:szCs w:val="20"/>
          <w:vertAlign w:val="subscript"/>
        </w:rPr>
        <w:t>g</w:t>
      </w:r>
      <w:r>
        <w:rPr>
          <w:rFonts w:cs="Arial" w:ascii="Arial" w:hAnsi="Arial"/>
          <w:sz w:val="20"/>
          <w:szCs w:val="20"/>
        </w:rPr>
        <w:t xml:space="preserve"> = ______     </w:t>
      </w:r>
    </w:p>
    <w:p>
      <w:pPr>
        <w:pStyle w:val="Normal"/>
        <w:spacing w:before="0" w:after="120"/>
        <w:ind w:left="284" w:hanging="284"/>
        <w:rPr/>
      </w:pPr>
      <w:r>
        <w:rPr/>
        <w:t>b)</w:t>
        <w:tab/>
        <w:t xml:space="preserve">Vervollständige die Wertetabelle für die Funktion f und zeichne anschließend den Graphen in das Koordinatensystem. </w:t>
      </w:r>
    </w:p>
    <w:tbl>
      <w:tblPr>
        <w:tblW w:w="4536" w:type="dxa"/>
        <w:jc w:val="left"/>
        <w:tblInd w:w="2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165735</wp:posOffset>
                </wp:positionV>
                <wp:extent cx="3599815" cy="35998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599640"/>
                          <a:chOff x="0" y="0"/>
                          <a:chExt cx="3599640" cy="359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0"/>
                            <a:ext cx="0" cy="359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36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0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359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pt;margin-top:13.05pt;width:283.4pt;height:283.4pt" coordorigin="4146,261" coordsize="5668,5668">
                <v:line id="shape_0" from="4146,261" to="4146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9,261" to="4429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3,261" to="4713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96,261" to="4996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80,261" to="5280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63,261" to="5563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7,261" to="5847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30,261" to="6130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14,261" to="6414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7,261" to="6697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81,261" to="6981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4,261" to="7264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48,261" to="7548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1,261" to="7831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15,261" to="8115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98,261" to="8398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81,261" to="8681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65,261" to="8965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8,261" to="9248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32,261" to="9532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5,261" to="9815,5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261" to="9814,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544" to="9814,5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828" to="9814,8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1111" to="9814,11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1395" to="9814,13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1678" to="9814,1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1962" to="9814,19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2245" to="9814,2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2529" to="9814,25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2812" to="9814,28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3096" to="9814,3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3379" to="9814,3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3663" to="9814,3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3946" to="9814,3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4230" to="9814,4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4513" to="9814,45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4796" to="9814,4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5080" to="9814,50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5363" to="9814,53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5647" to="9814,5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6,5930" to="9814,5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haracter">
                  <wp:posOffset>2632710</wp:posOffset>
                </wp:positionH>
                <wp:positionV relativeFrom="line">
                  <wp:posOffset>-165735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3.05pt;mso-position-vertical-relative:text;margin-left:2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284" w:right="5773" w:hanging="284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755</wp:posOffset>
                </wp:positionH>
                <wp:positionV relativeFrom="paragraph">
                  <wp:posOffset>341630</wp:posOffset>
                </wp:positionV>
                <wp:extent cx="2879725" cy="28797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2879640"/>
                          <a:chOff x="0" y="0"/>
                          <a:chExt cx="2879640" cy="2879640"/>
                        </a:xfrm>
                      </wpg:grpSpPr>
                      <wps:wsp>
                        <wps:cNvSpPr/>
                        <wps:spPr>
                          <a:xfrm flipV="1">
                            <a:off x="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36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36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9640" y="21232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8796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196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8003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4403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0800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7200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3600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26.9pt;width:226.7pt;height:226.7pt" coordorigin="4713,538" coordsize="4534,4534">
                <v:line id="shape_0" from="4713,3882" to="4713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80,3882" to="5280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4,3882" to="6414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1,3882" to="6981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48,3882" to="7548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5,3882" to="8115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81,3882" to="8681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8,3882" to="9248,3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0,5073" to="5902,5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4506" to="5902,4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3373" to="5902,3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2806" to="5902,2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2239" to="5902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1672" to="5902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1105" to="5902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0,538" to="5902,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840</wp:posOffset>
                </wp:positionH>
                <wp:positionV relativeFrom="paragraph">
                  <wp:posOffset>271780</wp:posOffset>
                </wp:positionV>
                <wp:extent cx="3021965" cy="3019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840" cy="3019320"/>
                          <a:chOff x="0" y="0"/>
                          <a:chExt cx="3021840" cy="3019320"/>
                        </a:xfrm>
                      </wpg:grpSpPr>
                      <wps:wsp>
                        <wps:cNvSpPr txBox="1"/>
                        <wps:spPr>
                          <a:xfrm>
                            <a:off x="0" y="2265840"/>
                            <a:ext cx="163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2265840"/>
                            <a:ext cx="163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226584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879640"/>
                            <a:ext cx="163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519640"/>
                            <a:ext cx="163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180036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144036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108000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2000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36000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0"/>
                            <a:ext cx="121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2230200"/>
                            <a:ext cx="1486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21.4pt;width:237.95pt;height:237.75pt" coordorigin="4584,428" coordsize="4759,4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4;top:3996;width:25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3996;width:25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8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9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2;top:39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4963;width:25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3;top:4396;width:25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3263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2696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2129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1562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995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8;top:428;width:190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4;top:3940;width:233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161290</wp:posOffset>
                </wp:positionV>
                <wp:extent cx="3240405" cy="3240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3240360"/>
                          <a:chOff x="0" y="0"/>
                          <a:chExt cx="3240360" cy="3240360"/>
                        </a:xfrm>
                      </wpg:grpSpPr>
                      <wps:wsp>
                        <wps:cNvSpPr/>
                        <wps:spPr>
                          <a:xfrm flipV="1">
                            <a:off x="900360" y="0"/>
                            <a:ext cx="0" cy="32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1080"/>
                            <a:ext cx="32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12.7pt;width:255.1pt;height:255.1pt" coordorigin="4429,254" coordsize="5102,5102">
                <v:line id="shape_0" from="5847,254" to="5847,53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9,3941" to="9531,3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haracter">
                  <wp:posOffset>3515360</wp:posOffset>
                </wp:positionH>
                <wp:positionV relativeFrom="line">
                  <wp:posOffset>-161290</wp:posOffset>
                </wp:positionV>
                <wp:extent cx="1835785" cy="234124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23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3687">
                              <a:moveTo>
                                <a:pt x="0" y="0"/>
                              </a:moveTo>
                              <a:lnTo>
                                <a:pt x="27" y="142"/>
                              </a:lnTo>
                              <a:lnTo>
                                <a:pt x="84" y="420"/>
                              </a:lnTo>
                              <a:lnTo>
                                <a:pt x="141" y="686"/>
                              </a:lnTo>
                              <a:lnTo>
                                <a:pt x="197" y="942"/>
                              </a:lnTo>
                              <a:lnTo>
                                <a:pt x="254" y="1185"/>
                              </a:lnTo>
                              <a:lnTo>
                                <a:pt x="311" y="1418"/>
                              </a:lnTo>
                              <a:lnTo>
                                <a:pt x="367" y="1639"/>
                              </a:lnTo>
                              <a:lnTo>
                                <a:pt x="424" y="1849"/>
                              </a:lnTo>
                              <a:lnTo>
                                <a:pt x="481" y="2047"/>
                              </a:lnTo>
                              <a:lnTo>
                                <a:pt x="538" y="2234"/>
                              </a:lnTo>
                              <a:lnTo>
                                <a:pt x="594" y="2410"/>
                              </a:lnTo>
                              <a:lnTo>
                                <a:pt x="651" y="2574"/>
                              </a:lnTo>
                              <a:lnTo>
                                <a:pt x="708" y="2727"/>
                              </a:lnTo>
                              <a:lnTo>
                                <a:pt x="764" y="2869"/>
                              </a:lnTo>
                              <a:lnTo>
                                <a:pt x="821" y="3000"/>
                              </a:lnTo>
                              <a:lnTo>
                                <a:pt x="878" y="3119"/>
                              </a:lnTo>
                              <a:lnTo>
                                <a:pt x="934" y="3226"/>
                              </a:lnTo>
                              <a:lnTo>
                                <a:pt x="991" y="3323"/>
                              </a:lnTo>
                              <a:lnTo>
                                <a:pt x="1048" y="3408"/>
                              </a:lnTo>
                              <a:lnTo>
                                <a:pt x="1104" y="3481"/>
                              </a:lnTo>
                              <a:lnTo>
                                <a:pt x="1161" y="3544"/>
                              </a:lnTo>
                              <a:lnTo>
                                <a:pt x="1218" y="3595"/>
                              </a:lnTo>
                              <a:lnTo>
                                <a:pt x="1275" y="3634"/>
                              </a:lnTo>
                              <a:lnTo>
                                <a:pt x="1331" y="3663"/>
                              </a:lnTo>
                              <a:lnTo>
                                <a:pt x="1388" y="3680"/>
                              </a:lnTo>
                              <a:lnTo>
                                <a:pt x="1445" y="3686"/>
                              </a:lnTo>
                              <a:lnTo>
                                <a:pt x="1501" y="3680"/>
                              </a:lnTo>
                              <a:lnTo>
                                <a:pt x="1558" y="3663"/>
                              </a:lnTo>
                              <a:lnTo>
                                <a:pt x="1615" y="3634"/>
                              </a:lnTo>
                              <a:lnTo>
                                <a:pt x="1671" y="3595"/>
                              </a:lnTo>
                              <a:lnTo>
                                <a:pt x="1728" y="3544"/>
                              </a:lnTo>
                              <a:lnTo>
                                <a:pt x="1785" y="3481"/>
                              </a:lnTo>
                              <a:lnTo>
                                <a:pt x="1841" y="3408"/>
                              </a:lnTo>
                              <a:lnTo>
                                <a:pt x="1898" y="3323"/>
                              </a:lnTo>
                              <a:lnTo>
                                <a:pt x="1955" y="3226"/>
                              </a:lnTo>
                              <a:lnTo>
                                <a:pt x="2012" y="3119"/>
                              </a:lnTo>
                              <a:lnTo>
                                <a:pt x="2068" y="3000"/>
                              </a:lnTo>
                              <a:lnTo>
                                <a:pt x="2125" y="2869"/>
                              </a:lnTo>
                              <a:lnTo>
                                <a:pt x="2182" y="2727"/>
                              </a:lnTo>
                              <a:lnTo>
                                <a:pt x="2238" y="2574"/>
                              </a:lnTo>
                              <a:lnTo>
                                <a:pt x="2295" y="2410"/>
                              </a:lnTo>
                              <a:lnTo>
                                <a:pt x="2352" y="2234"/>
                              </a:lnTo>
                              <a:lnTo>
                                <a:pt x="2408" y="2047"/>
                              </a:lnTo>
                              <a:lnTo>
                                <a:pt x="2465" y="1849"/>
                              </a:lnTo>
                              <a:lnTo>
                                <a:pt x="2522" y="1639"/>
                              </a:lnTo>
                              <a:lnTo>
                                <a:pt x="2579" y="1418"/>
                              </a:lnTo>
                              <a:lnTo>
                                <a:pt x="2635" y="1185"/>
                              </a:lnTo>
                              <a:lnTo>
                                <a:pt x="2692" y="942"/>
                              </a:lnTo>
                              <a:lnTo>
                                <a:pt x="2749" y="686"/>
                              </a:lnTo>
                              <a:lnTo>
                                <a:pt x="2805" y="420"/>
                              </a:lnTo>
                              <a:lnTo>
                                <a:pt x="2862" y="142"/>
                              </a:lnTo>
                              <a:lnTo>
                                <a:pt x="28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3687" path="m0,0l27,142l84,420l141,686l197,942l254,1185l311,1418l367,1639l424,1849l481,2047l538,2234l594,2410l651,2574l708,2727l764,2869l821,3000l878,3119l934,3226l991,3323l1048,3408l1104,3481l1161,3544l1218,3595l1275,3634l1331,3663l1388,3680l1445,3686l1501,3680l1558,3663l1615,3634l1671,3595l1728,3544l1785,3481l1841,3408l1898,3323l1955,3226l2012,3119l2068,3000l2125,2869l2182,2727l2238,2574l2295,2410l2352,2234l2408,2047l2465,1849l2522,1639l2579,1418l2635,1185l2692,942l2749,686l2805,420l2862,142l2890,0e" stroked="t" o:allowincell="f" style="position:absolute;margin-left:276.8pt;margin-top:-12.7pt;width:144.5pt;height:184.3pt;mso-wrap-style:none;v-text-anchor:middle;mso-position-horizontal-relative:char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)</w:t>
        <w:tab/>
        <w:t>Bestimme anhand des abgebildeten Graphen von g die Wertemenge der Funktion g.</w:t>
      </w:r>
    </w:p>
    <w:p>
      <w:pPr>
        <w:pStyle w:val="Normal"/>
        <w:spacing w:before="0" w:after="60"/>
        <w:ind w:left="284" w:right="577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SF Math Open Face" w:hAnsi="SF Math Open Face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>g</w:t>
      </w:r>
      <w:r>
        <w:rPr>
          <w:rFonts w:cs="Arial" w:ascii="Arial" w:hAnsi="Arial"/>
          <w:sz w:val="20"/>
          <w:szCs w:val="20"/>
        </w:rPr>
        <w:t xml:space="preserve"> =</w:t>
      </w:r>
    </w:p>
    <w:p>
      <w:pPr>
        <w:pStyle w:val="Normal"/>
        <w:spacing w:before="0" w:after="60"/>
        <w:ind w:left="284" w:right="577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right="577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 xml:space="preserve">Überprüfe durch eine geeignete Rechnung, ob der Punkt P(-8,5|0,1) auf dem Graph der Funktion f liegt.  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ib die Zuordnungsvorschrift einer Funktion an, die 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an der Stelle x = 2 den Funktionswert 0 hat,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284"/>
        <w:rPr/>
      </w:pPr>
      <w:r>
        <w:rPr>
          <w:rFonts w:cs="Arial" w:ascii="Arial" w:hAnsi="Arial"/>
          <w:sz w:val="20"/>
          <w:szCs w:val="20"/>
        </w:rPr>
        <w:t>b)</w:t>
        <w:tab/>
        <w:t xml:space="preserve">die Definitionsmenge </w:t>
      </w:r>
      <w:r>
        <w:rPr>
          <w:rFonts w:cs="Arial" w:ascii="SF Math Open Face" w:hAnsi="SF Math Open Face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 =</w:t>
      </w:r>
      <w:r>
        <w:rPr>
          <w:sz w:val="20"/>
          <w:szCs w:val="20"/>
        </w:rPr>
        <w:t xml:space="preserve"> </w:t>
      </w:r>
      <w:r>
        <w:rPr>
          <w:rFonts w:cs="SF Math Open Face" w:ascii="SF Math Open Face" w:hAnsi="SF Math Open Face"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\{-1; 1} hat.</w:t>
      </w:r>
    </w:p>
    <w:p>
      <w:pPr>
        <w:pStyle w:val="Normal"/>
        <w:spacing w:before="0" w:after="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5" w:leader="none"/>
          <w:tab w:val="left" w:pos="570" w:leader="none"/>
        </w:tabs>
        <w:spacing w:lineRule="auto" w:line="360"/>
        <w:ind w:left="284" w:hanging="284"/>
        <w:jc w:val="righ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  <w:szCs w:val="22"/>
        </w:rPr>
        <w:t>Viel Erfolg!</w:t>
      </w:r>
    </w:p>
    <w:sectPr>
      <w:type w:val="nextPage"/>
      <w:pgSz w:w="11906" w:h="16838"/>
      <w:pgMar w:left="1134" w:right="907" w:gutter="0" w:header="0" w:top="1021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SF Math Open Fac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3" w:leader="none"/>
      </w:tabs>
      <w:ind w:left="284" w:hanging="284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" w:leader="none"/>
      </w:tabs>
      <w:spacing w:lineRule="auto" w:line="360"/>
      <w:ind w:left="284" w:hanging="284"/>
      <w:outlineLvl w:val="1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36" w:leader="none"/>
      </w:tabs>
      <w:ind w:left="284" w:hanging="284"/>
    </w:pPr>
    <w:rPr>
      <w:rFonts w:ascii="Arial" w:hAnsi="Arial" w:cs="Arial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9:00Z</dcterms:created>
  <dc:creator>Schulzentrum HAS</dc:creator>
  <dc:description/>
  <cp:keywords/>
  <dc:language>en-US</dc:language>
  <cp:lastModifiedBy>Andrea Schellmann</cp:lastModifiedBy>
  <cp:lastPrinted>2013-10-10T22:29:00Z</cp:lastPrinted>
  <dcterms:modified xsi:type="dcterms:W3CDTF">2013-10-20T11:23:00Z</dcterms:modified>
  <cp:revision>9</cp:revision>
  <dc:subject/>
  <dc:title>1</dc:title>
</cp:coreProperties>
</file>